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110"/>
        <w:gridCol w:w="1005"/>
        <w:gridCol w:w="315"/>
        <w:gridCol w:w="639"/>
        <w:gridCol w:w="36"/>
        <w:gridCol w:w="105"/>
        <w:gridCol w:w="142"/>
        <w:gridCol w:w="992"/>
        <w:gridCol w:w="993"/>
        <w:gridCol w:w="123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8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865273235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:21/2000 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Koncilja</w:t>
            </w:r>
          </w:p>
        </w:tc>
        <w:tc>
          <w:tcPr>
            <w:tcW w:w="3118" w:type="dxa"/>
            <w:gridSpan w:val="8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2.10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5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  <w:lang w:val="ru-RU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lang w:val="ru-RU"/>
              </w:rPr>
              <w:t>Дистанционное программирование версий</w:t>
            </w:r>
            <w:r>
              <w:rPr/>
              <w:t xml:space="preserve"> IL </w:t>
            </w:r>
            <w:r>
              <w:rPr>
                <w:sz w:val="24"/>
              </w:rPr>
              <w:t>(</w:t>
            </w:r>
            <w:r>
              <w:rPr>
                <w:lang w:val="en-US" w:eastAsia="en-US"/>
              </w:rPr>
              <w:t>Installation &amp; Load SoftWare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11Ax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A5012Ax </w:t>
            </w:r>
          </w:p>
        </w:tc>
        <w:tc>
          <w:tcPr>
            <w:tcW w:w="1095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63Ax</w:t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b/>
                <w:sz w:val="16"/>
              </w:rPr>
              <w:t>LA5021AB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72Ax</w:t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95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71A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71Ax</w:t>
            </w:r>
          </w:p>
        </w:tc>
        <w:tc>
          <w:tcPr>
            <w:tcW w:w="109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7072Ax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21A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95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322" w:type="dxa"/>
            <w:gridSpan w:val="1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5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2 (Miklavčič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5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ELETRADE / YU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5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 (Glavnik)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5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6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/>
              <w:t xml:space="preserve">SHORT DECSRIPTION: </w:t>
            </w:r>
            <w:r>
              <w:rPr>
                <w:lang w:val="ru-RU"/>
              </w:rPr>
              <w:t>Дистанционное программирование версий</w:t>
            </w:r>
            <w:r>
              <w:rPr/>
              <w:t xml:space="preserve"> IL </w:t>
            </w:r>
            <w:r>
              <w:rPr>
                <w:sz w:val="24"/>
              </w:rPr>
              <w:t>(</w:t>
            </w:r>
            <w:r>
              <w:rPr>
                <w:lang w:val="en-US" w:eastAsia="en-US"/>
              </w:rPr>
              <w:t xml:space="preserve">Installation &amp; Load SoftWare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22" w:type="dxa"/>
            <w:gridSpan w:val="16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4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4</w:t>
            </w:r>
          </w:p>
        </w:tc>
      </w:tr>
      <w:tr>
        <w:trPr>
          <w:trHeight w:val="8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9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 xml:space="preserve">The contents of this document are the property of ISKRATEL KRANJ, SLOVENIA, and may not be copied, reproduced or disclosed to a third party without written 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consent of the owner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022" w:gutter="0" w:header="706" w:top="792" w:footer="706" w:bottom="7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14"/>
        </w:rPr>
      </w:pPr>
      <w:r>
        <w:rPr>
          <w:sz w:val="14"/>
        </w:rPr>
        <w:t>Obr.:77-087</w:t>
      </w:r>
    </w:p>
    <w:p>
      <w:pPr>
        <w:pStyle w:val="Heading1"/>
        <w:rPr/>
      </w:pPr>
      <w:r>
        <w:rPr/>
        <w:t xml:space="preserve">1. </w:t>
      </w:r>
      <w:r>
        <w:rPr>
          <w:lang w:val="ru-RU"/>
        </w:rPr>
        <w:t>Дистанционное программирование версий IL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Графический интерфейс пользователя »Flash Install« используется для дистанционной замены программного обеспечения в памяти “флэш” (Installation &amp; Load SoftWare) на уже работающих коммутационных узлах и узлах доступа. Программа базируется на стандартной передаче FTP, а также на применении вызовов RPC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1.1 Условия успешного дистанционного программирования версий IL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Для проведения успешной дистанционной замены версии IL модуля необходимо проверить следующее: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Модуль должен находиться в состоянии In_Operational или Cold_Stand_by.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 xml:space="preserve">Данный активный программный пакет модуля должен поддерживать вызовы RPC -  п. </w:t>
      </w:r>
      <w:r>
        <w:rPr>
          <w:color w:val="000000"/>
          <w:lang w:val="ru-RU" w:eastAsia="en-US"/>
        </w:rPr>
        <w:t>1.2 “</w:t>
      </w:r>
      <w:r>
        <w:rPr>
          <w:lang w:val="ru-RU" w:eastAsia="en-US"/>
        </w:rPr>
        <w:t>Таблица продуктов (программных пакетов), в которых поддерживается дистанционное программирование версий IL”</w:t>
      </w:r>
      <w:r>
        <w:rPr>
          <w:i/>
          <w:lang w:val="ru-RU" w:eastAsia="en-US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u w:val="single"/>
          <w:lang w:val="ru-RU" w:eastAsia="en-US"/>
        </w:rPr>
        <w:t>Запрещается дистанционное программирование модуля MCA с версиями IL  MLMG0A05 MLMG0A04, MLMG0A03, так как указанные версии IL выполняют программирование на другом адресе</w:t>
      </w:r>
      <w:r>
        <w:rPr>
          <w:u w:val="single"/>
          <w:lang w:val="ru-RU"/>
        </w:rPr>
        <w:t xml:space="preserve"> 0x100, не имеющем поддержки для выполнения дистанционной инсталляции MCA. Программирование памяти «флэш» выполняется несмотря на это, но после сброса модуль замораживает, и требуется программирование памяти «флэш» с помощью внешнего механизма. </w:t>
      </w:r>
    </w:p>
    <w:p>
      <w:pPr>
        <w:pStyle w:val="Normal"/>
        <w:numPr>
          <w:ilvl w:val="0"/>
          <w:numId w:val="4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С помощью данной процедуры, как правило, на объекте выполняется инсталляция версии IL, являющейся более высокой имеющейся в наличии. Проблемы могут возникнуть при инсталляции версии IL, являющейся более низкой имеющейся в наличии. В таком случае речь идет о несовместимости программных (например: не поддерживается программный пакет – прежде всего MCA) или аппаратных средств (например: диски емкостью свыше 2 ГБ, CVC MVME2700) с новой инсталлированной версии IL.  Переходы на более низкие версии IL поэтому не допускаются.</w:t>
      </w:r>
    </w:p>
    <w:p>
      <w:pPr>
        <w:pStyle w:val="Normal"/>
        <w:numPr>
          <w:ilvl w:val="0"/>
          <w:numId w:val="4"/>
        </w:numPr>
        <w:jc w:val="both"/>
        <w:rPr>
          <w:lang w:val="ru-RU"/>
        </w:rPr>
      </w:pPr>
      <w:r>
        <w:rPr>
          <w:rFonts w:cs="HELVETICA" w:ascii="HELVETICA" w:hAnsi="HELVETICA"/>
          <w:lang w:val="ru-RU" w:eastAsia="en-US"/>
        </w:rPr>
        <w:t>В течение выполнения процедуры программирования версии IL в памяти “флэш” модуля работа с другими вызовами RPC (KLB, TPC резервный, AXM reset/reload) на одном и том же сервере RPC невозможна.</w:t>
      </w:r>
    </w:p>
    <w:p>
      <w:pPr>
        <w:pStyle w:val="Normal"/>
        <w:numPr>
          <w:ilvl w:val="0"/>
          <w:numId w:val="5"/>
        </w:numPr>
        <w:jc w:val="both"/>
        <w:rPr>
          <w:u w:val="single"/>
          <w:lang w:val="ru-RU"/>
        </w:rPr>
      </w:pPr>
      <w:r>
        <w:rPr>
          <w:u w:val="single"/>
          <w:lang w:val="ru-RU"/>
        </w:rPr>
        <w:t>При дистанционном программировании версии IL важным является то, чтобы после завершения процедуры выводилось сообщение об успешном программировании памяти «флэш»</w:t>
      </w:r>
      <w:r>
        <w:rPr>
          <w:rFonts w:cs="HELVETICA" w:ascii="HELVETICA" w:hAnsi="HELVETICA"/>
          <w:u w:val="single"/>
          <w:lang w:val="ru-RU" w:eastAsia="en-US"/>
        </w:rPr>
        <w:t>: "Flash successfully programmed.". В противном случае эвентуальная ошибка в процедуре инсталляции выявится только после сброса модуля. В таком случае допускается только программирование версии IL с помощью внешнего механизма. Описание процедур дается в сервисной информации о первичной инсталляции системы.</w:t>
      </w:r>
    </w:p>
    <w:p>
      <w:pPr>
        <w:pStyle w:val="Normal"/>
        <w:numPr>
          <w:ilvl w:val="0"/>
          <w:numId w:val="3"/>
        </w:numPr>
        <w:jc w:val="both"/>
        <w:rPr>
          <w:lang w:val="ru-RU" w:eastAsia="en-US"/>
        </w:rPr>
      </w:pPr>
      <w:r>
        <w:rPr>
          <w:lang w:val="ru-RU" w:eastAsia="en-US"/>
        </w:rPr>
        <w:t>Сброс модуля после успешной замены версии IL в памяти “флэш” не требуется.</w:t>
      </w:r>
    </w:p>
    <w:p>
      <w:pPr>
        <w:pStyle w:val="Normal"/>
        <w:jc w:val="both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Normal"/>
        <w:jc w:val="both"/>
        <w:rPr>
          <w:b/>
          <w:b/>
          <w:color w:val="FF0000"/>
          <w:lang w:val="ru-RU" w:eastAsia="en-US"/>
        </w:rPr>
      </w:pPr>
      <w:r>
        <w:rPr>
          <w:b/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color w:val="FF0000"/>
          <w:lang w:val="ru-RU" w:eastAsia="en-US"/>
        </w:rPr>
      </w:pPr>
      <w:r>
        <w:rPr>
          <w:color w:val="FF0000"/>
          <w:lang w:val="ru-RU" w:eastAsia="en-US"/>
        </w:rPr>
      </w:r>
    </w:p>
    <w:p>
      <w:pPr>
        <w:pStyle w:val="Normal"/>
        <w:jc w:val="both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1.2 </w:t>
      </w:r>
      <w:r>
        <w:rPr>
          <w:b/>
          <w:lang w:val="ru-RU"/>
        </w:rPr>
        <w:t>Таблица продуктов (программных пакетов), в которых поддерживается дистанционное программирование версий IL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747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40"/>
        <w:gridCol w:w="315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Версия моду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одукт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ограммный пакет или выше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A501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SGA0A2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A501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MMC0A0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S50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MMP0A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B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S50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VMH0A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CS506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SSJ0A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CS507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MMN0A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C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CS507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VMD0A0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A50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MMM0A03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L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LA502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MSNS0A03</w:t>
            </w:r>
          </w:p>
        </w:tc>
      </w:tr>
    </w:tbl>
    <w:p>
      <w:pPr>
        <w:pStyle w:val="Heading3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 w:eastAsia="en-US"/>
        </w:rPr>
      </w:pPr>
      <w:r>
        <w:rPr>
          <w:lang w:val="ru-RU" w:eastAsia="en-US"/>
        </w:rPr>
        <w:t>1.3   Процедура дистанционной замены версии IL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рограмма для дистанционной замены версий IL запускается в окне SYS =&gt; Administration =&gt;  Install – Backup =&gt; Actions =&gt; File Transfer =&gt; Install I&amp;L SW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Интерфейс в верхней части содержит данные об имени (HostName) и платформе узла (Node Type), а именно: MLB, MCA или MLC. За этими данными следит список, в котором указаны двоичные файлы. Список файлов зависит от платформы узла, но у всех файлов имеется суффикс bin. На правой стороне списка расположены кнопки: »Check HW«, »Send File«, »Program Flash« и »Check Status«. С помощью этих кнопок в определенном порядке выполняется дистанционная инсталляция. В нижней части интерфейса находится список, в котором дается состояние выполняемого процесса. В случае обнаружения ошибок и неправильностей у списка выводятся предупредительные окна, при наличии которых обычно происходит автоматический выход из программы.  </w:t>
      </w:r>
    </w:p>
    <w:p>
      <w:pPr>
        <w:pStyle w:val="Normal"/>
        <w:jc w:val="both"/>
        <w:rPr>
          <w:rFonts w:ascii="HELVETICA" w:hAnsi="HELVETICA" w:cs="HELVETICA"/>
          <w:sz w:val="14"/>
          <w:lang w:val="ru-RU" w:eastAsia="en-US"/>
        </w:rPr>
      </w:pPr>
      <w:r>
        <w:rPr>
          <w:rFonts w:cs="HELVETICA" w:ascii="HELVETICA" w:hAnsi="HELVETICA"/>
          <w:sz w:val="14"/>
          <w:lang w:val="ru-RU" w:eastAsia="en-US"/>
        </w:rPr>
      </w:r>
    </w:p>
    <w:p>
      <w:pPr>
        <w:pStyle w:val="Normal"/>
        <w:jc w:val="both"/>
        <w:rPr>
          <w:rFonts w:ascii="HELVETICA" w:hAnsi="HELVETICA" w:cs="HELVETICA"/>
          <w:sz w:val="14"/>
          <w:lang w:val="ru-RU" w:eastAsia="en-US"/>
        </w:rPr>
      </w:pPr>
      <w:r>
        <w:rPr>
          <w:rFonts w:cs="HELVETICA" w:ascii="HELVETICA" w:hAnsi="HELVETICA"/>
          <w:sz w:val="14"/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1.3.1  Проверка состояния узла и аппаратных средств с помощью кнопки »Check HW«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Выбором кнопки »Check HW« сначала запускается проверка состояния узла. Замена обеспечивается только в рабочем режиме узла, т.е. в режиме In_Operation или Cold_Stand_by (RT - Run Time). В противном случае в списке интерфейса »Status«, а также в предупредительном окне выводится сообщение: “Warning: Node HostName should be in In_Operation state“. В данном случае программа завершается. Если узел находится в режиме In_Operation, то в список »Status« вводится строка: "Node HostName is in In_Operation state". Программа продолжает проверять аппаратные средства схемы “флэш” на узле. Программа с помощью вызова RPC принимает код используемой схемы. На стороне MN имеется файл si2000\install\il_binary\w_codes.txt, в котором перечислены коды схем, не имеющих поддержки алгоритма дистанционной замены инсталляции. Пока имеется только одна такая схема: Intel 28F020 с кодом 0xBD. Если из-за схемы замена невозможна перед завершением программы, то в список »Status« и предупредительное окно выводится сообщение: "Warning: Wrong flash code: код_схемы. Flash installation not feasible"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3"/>
        <w:rPr>
          <w:lang w:val="ru-RU"/>
        </w:rPr>
      </w:pPr>
      <w:r>
        <w:rPr>
          <w:lang w:val="ru-RU"/>
        </w:rPr>
        <w:t>1.3.2  Передача двоичного файла с помощью кнопки »Send File«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Нажатием кнопки »Send File« запускается передача двоичного файла “флэш” из MN в узел SAN. Если проверка состояния узла и проверка соответствия схемы “флэш” на узле (кнопка »Check HW« не выбрана) еще не выполнялись, то они выполняются в данный момент. В случае отсутствия проблем выполняется передача двоичного файла, выбранного в списке »Select FLASH File«. В случае отсутствия такого файла на диске модуля в предупредительное окно выводится сообщение: "Error номер_ошибки:File flash_file not transferred.". При передаче файла в целевую директорию проверяется еще его длина и код CRC. В случае правильной передачи (совпадение кода CRC и длины в MN и узле SAN) в список выводится сообщение: "File flash_file successfully transferred", в противном случае выводится сообщение об ошибке: "Error: File transfer error" или "Error: pSOS error code код_ошибки".</w:t>
      </w:r>
    </w:p>
    <w:p>
      <w:pPr>
        <w:pStyle w:val="Normal"/>
        <w:jc w:val="both"/>
        <w:rPr>
          <w:rFonts w:ascii="HELVETICA" w:hAnsi="HELVETICA" w:cs="HELVETICA"/>
          <w:lang w:val="ru-RU" w:eastAsia="en-US"/>
        </w:rPr>
      </w:pPr>
      <w:r>
        <w:rPr>
          <w:rFonts w:cs="HELVETICA" w:ascii="HELVETICA" w:hAnsi="HELVETICA"/>
          <w:lang w:val="ru-RU" w:eastAsia="en-US"/>
        </w:rPr>
      </w:r>
    </w:p>
    <w:p>
      <w:pPr>
        <w:pStyle w:val="Heading3"/>
        <w:rPr>
          <w:lang w:val="ru-RU" w:eastAsia="en-US"/>
        </w:rPr>
      </w:pPr>
      <w:r>
        <w:rPr>
          <w:lang w:val="ru-RU" w:eastAsia="en-US"/>
        </w:rPr>
        <w:t>1.3.3  Программирование памяти «флэш» с помощью кнопки »Program Flash«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Нажатием кнопки »Program Flash« запускается дистанционное программирование схемы памяти “флэш”. Это представляет собой самую важную и критическую операцию замены инсталляции. В течение программирования работа с другими вызовами RPC (KLB, TPC резервный, AXM resеt/reload) на одном и том же сервере RPC невозможна. После завершенного программирования в MN передается сообщение об успешном или неуспешном программировании. </w:t>
      </w:r>
      <w:r>
        <w:rPr>
          <w:u w:val="single"/>
          <w:lang w:val="ru-RU" w:eastAsia="en-US"/>
        </w:rPr>
        <w:t>Индикатором успешного программирования является вывод строки в список »Status«: "Flash successfully programmed.", а индикатором неуспешного программирования – одно из следующих сообщений: "Warning: Wrong HW. Flash installation not feasible", "Error: File transfer error", "Error: Arguments not correct" или "Error: pSOS error code код_ошибки". В таком случае процедура повторяется.</w:t>
      </w:r>
    </w:p>
    <w:p>
      <w:pPr>
        <w:pStyle w:val="Normal"/>
        <w:jc w:val="both"/>
        <w:rPr>
          <w:rFonts w:ascii="HELVETICA" w:hAnsi="HELVETICA" w:cs="HELVETICA"/>
          <w:u w:val="single"/>
          <w:lang w:val="ru-RU" w:eastAsia="en-US"/>
        </w:rPr>
      </w:pPr>
      <w:r>
        <w:rPr>
          <w:rFonts w:cs="HELVETICA" w:ascii="HELVETICA" w:hAnsi="HELVETICA"/>
          <w:u w:val="single"/>
          <w:lang w:val="ru-RU" w:eastAsia="en-US"/>
        </w:rPr>
      </w:r>
    </w:p>
    <w:p>
      <w:pPr>
        <w:pStyle w:val="Heading2"/>
        <w:rPr>
          <w:lang w:val="ru-RU"/>
        </w:rPr>
      </w:pPr>
      <w:r>
        <w:rPr>
          <w:rFonts w:eastAsia="Arial"/>
          <w:lang w:val="ru-RU"/>
        </w:rPr>
        <w:t xml:space="preserve"> </w:t>
      </w:r>
      <w:r>
        <w:rPr>
          <w:lang w:val="ru-RU"/>
        </w:rPr>
        <w:t>1.3.4  Проверка успешного программирования с помощью кнопки »Check Status«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rFonts w:cs="HELVETICA" w:ascii="HELVETICA" w:hAnsi="HELVETICA"/>
          <w:lang w:val="ru-RU" w:eastAsia="en-US"/>
        </w:rPr>
        <w:t xml:space="preserve">С помощью кнопки »Check Status« проверяется успешное программирование памяти “флэш”. Проверяется совпадение версий IL в памяти “флэш” и двоичном файле. </w:t>
      </w:r>
      <w:r>
        <w:rPr>
          <w:rFonts w:cs="HELVETICA" w:ascii="HELVETICA" w:hAnsi="HELVETICA"/>
          <w:u w:val="single"/>
          <w:lang w:val="ru-RU" w:eastAsia="en-US"/>
        </w:rPr>
        <w:t xml:space="preserve">В случае правильного состояния система выводит: "Flash successfully programmed.", а в случае неуспешного программирования - сообщение: "Warning: Version not correct.", "Warning: Program flash still in progress.", "Error: Arguments not correct.", "Warning: Old installation in flash. Steer not found." или "Error: pSOS error code код_ошибки". В случае неуспешного завершения программирования памяти “флэш” процедура повторяется до вывода положительного подтверждения! Версии MLNL0A06 и MLMG0A05 и еще более ранние не обеспечивают доступа к версии IL из он-лайн пакета несмотря на успешное проведение программирования. Выводится: "Error: Arguments not correct." </w:t>
      </w:r>
    </w:p>
    <w:p>
      <w:pPr>
        <w:pStyle w:val="Normal"/>
        <w:jc w:val="both"/>
        <w:rPr>
          <w:b/>
          <w:b/>
          <w:u w:val="single"/>
          <w:lang w:val="ru-RU" w:eastAsia="en-US"/>
        </w:rPr>
      </w:pPr>
      <w:r>
        <w:rPr>
          <w:b/>
          <w:u w:val="single"/>
          <w:lang w:val="ru-RU" w:eastAsia="en-US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082611626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1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eastAsia="Arial"/>
              <w:sz w:val="40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113798337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1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0" w:after="360"/>
      <w:jc w:val="both"/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both"/>
      <w:outlineLvl w:val="1"/>
    </w:pPr>
    <w:rPr>
      <w:b/>
      <w:lang w:val="sl-SI" w:eastAsia="en-US"/>
    </w:rPr>
  </w:style>
  <w:style w:type="paragraph" w:styleId="Heading3">
    <w:name w:val="Heading 3"/>
    <w:basedOn w:val="Normal"/>
    <w:next w:val="NormalIndent"/>
    <w:qFormat/>
    <w:pPr>
      <w:keepNext w:val="true"/>
      <w:spacing w:before="0" w:after="120"/>
      <w:jc w:val="both"/>
      <w:outlineLvl w:val="2"/>
    </w:pPr>
    <w:rPr>
      <w:b/>
      <w:lang w:val="en-US"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  <w:sz w:val="16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Wingdings" w:hAnsi="Wingdings" w:cs="Wingdings"/>
      <w:sz w:val="16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18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Wingdings" w:hAnsi="Wingdings" w:cs="Wingdings"/>
      <w:sz w:val="16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Wingdings" w:hAnsi="Wingdings" w:cs="Wingdings"/>
      <w:sz w:val="16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1z0">
    <w:name w:val="WW8Num231z0"/>
    <w:qFormat/>
    <w:rPr>
      <w:rFonts w:ascii="Wingdings" w:hAnsi="Wingdings" w:cs="Wingdings"/>
      <w:sz w:val="16"/>
    </w:rPr>
  </w:style>
  <w:style w:type="character" w:styleId="WW8Num232z0">
    <w:name w:val="WW8Num232z0"/>
    <w:qFormat/>
    <w:rPr>
      <w:rFonts w:ascii="Symbol" w:hAnsi="Symbol" w:cs="Symbol"/>
      <w:sz w:val="18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0z0">
    <w:name w:val="WW8Num240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Wingdings" w:hAnsi="Wingdings" w:cs="Wingdings"/>
      <w:sz w:val="16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rFonts w:ascii="Symbol" w:hAnsi="Symbol" w:cs="Symbol"/>
      <w:sz w:val="18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7z0">
    <w:name w:val="WW8Num257z0"/>
    <w:qFormat/>
    <w:rPr>
      <w:rFonts w:ascii="Wingdings" w:hAnsi="Wingdings" w:cs="Wingdings"/>
      <w:sz w:val="16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b w:val="false"/>
      <w:i w:val="false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>
      <w:rFonts w:ascii="Wingdings" w:hAnsi="Wingdings" w:cs="Wingdings"/>
      <w:sz w:val="16"/>
    </w:rPr>
  </w:style>
  <w:style w:type="character" w:styleId="WW8Num267z0">
    <w:name w:val="WW8Num267z0"/>
    <w:qFormat/>
    <w:rPr>
      <w:rFonts w:ascii="Wingdings" w:hAnsi="Wingdings" w:cs="Wingdings"/>
      <w:sz w:val="16"/>
    </w:rPr>
  </w:style>
  <w:style w:type="character" w:styleId="WW8Num268z0">
    <w:name w:val="WW8Num268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2:06:00Z</dcterms:created>
  <dc:creator>Aleš Koren</dc:creator>
  <dc:description/>
  <cp:keywords>CS5062AA CS5062AB LA5011AX MMWC0A08 MSGA0A23</cp:keywords>
  <dc:language>en-US</dc:language>
  <cp:lastModifiedBy>Pevcevic</cp:lastModifiedBy>
  <cp:lastPrinted>2000-10-26T14:22:00Z</cp:lastPrinted>
  <dcterms:modified xsi:type="dcterms:W3CDTF">2000-10-26T12:34:00Z</dcterms:modified>
  <cp:revision>31</cp:revision>
  <dc:subject>izdaja paketa za CS5062AA, CS5062AB in LA5011AX</dc:subject>
  <dc:title>SERVICE INFORMATION SI2000	</dc:title>
</cp:coreProperties>
</file>